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pPr>
      <w:r>
        <w:rPr>
          <w:b/>
          <w:sz w:val="36"/>
          <w:szCs w:val="36"/>
        </w:rPr>
        <w:t>„</w:t>
      </w:r>
      <w:r>
        <w:rPr>
          <w:b/>
          <w:sz w:val="36"/>
          <w:szCs w:val="36"/>
        </w:rPr>
        <w:t xml:space="preserve">Zvýšení bezpečnosti na železničních přejezdech </w:t>
      </w:r>
    </w:p>
    <w:p>
      <w:pPr>
        <w:pStyle w:val="Normal"/>
        <w:spacing w:before="0" w:after="240"/>
        <w:jc w:val="center"/>
        <w:rPr/>
      </w:pPr>
      <w:r>
        <w:rPr>
          <w:b/>
          <w:sz w:val="36"/>
          <w:szCs w:val="36"/>
        </w:rPr>
        <w:t>v úseku Vrané nad Vltavou (mimo) - Dobříš“</w:t>
      </w:r>
    </w:p>
    <w:p>
      <w:pPr>
        <w:pStyle w:val="RLdajeosmluvnstran"/>
        <w:rPr>
          <w:b/>
          <w:b/>
          <w:sz w:val="36"/>
          <w:szCs w:val="36"/>
        </w:rPr>
      </w:pPr>
      <w:r>
        <w:rPr>
          <w:b/>
          <w:sz w:val="36"/>
          <w:szCs w:val="36"/>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bezpečnosti na železničních přejezdech v úseku Vrané nad Vltavou (mimo) – Dobříš“</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6"/>
        </w:numPr>
        <w:tabs>
          <w:tab w:val="clear" w:pos="708"/>
          <w:tab w:val="left" w:pos="1418" w:leader="none"/>
        </w:tabs>
        <w:ind w:left="1418" w:hanging="709"/>
        <w:rPr/>
      </w:pPr>
      <w:r>
        <w:rPr/>
        <w:t>Předmětem plnění veřejné zakázky jsou stavební práce podle § 9 odst. 1 písm. b) ZVZ, jejichž součástí je projektová a inženýrská činnost.</w:t>
      </w:r>
    </w:p>
    <w:p>
      <w:pPr>
        <w:pStyle w:val="Normal"/>
        <w:ind w:left="1440" w:hanging="0"/>
        <w:jc w:val="both"/>
        <w:rPr/>
      </w:pPr>
      <w:r>
        <w:rPr/>
        <w:t>Soubor přejezdů se skládá z dvanácti dílčích staveb:</w:t>
      </w:r>
    </w:p>
    <w:p>
      <w:pPr>
        <w:pStyle w:val="Normal"/>
        <w:numPr>
          <w:ilvl w:val="0"/>
          <w:numId w:val="11"/>
        </w:numPr>
        <w:spacing w:lineRule="auto" w:line="240" w:before="0" w:after="0"/>
        <w:jc w:val="both"/>
        <w:rPr/>
      </w:pPr>
      <w:r>
        <w:rPr/>
        <w:t>„</w:t>
      </w:r>
      <w:r>
        <w:rPr/>
        <w:t>Výstavba PZS Praha – Vrané nad Vltavou – Dobříš v km 1,120 a 3,521“</w:t>
      </w:r>
    </w:p>
    <w:p>
      <w:pPr>
        <w:pStyle w:val="Normal"/>
        <w:numPr>
          <w:ilvl w:val="0"/>
          <w:numId w:val="11"/>
        </w:numPr>
        <w:spacing w:lineRule="auto" w:line="240" w:before="0" w:after="0"/>
        <w:jc w:val="both"/>
        <w:rPr/>
      </w:pPr>
      <w:r>
        <w:rPr/>
        <w:t>„</w:t>
      </w:r>
      <w:r>
        <w:rPr/>
        <w:t>Výstavba PZS Praha – Vrané nad Vltavou – Dobříš v km 4,829 a 5,907“</w:t>
      </w:r>
    </w:p>
    <w:p>
      <w:pPr>
        <w:pStyle w:val="Normal"/>
        <w:numPr>
          <w:ilvl w:val="0"/>
          <w:numId w:val="11"/>
        </w:numPr>
        <w:spacing w:lineRule="auto" w:line="240" w:before="0" w:after="0"/>
        <w:jc w:val="both"/>
        <w:rPr/>
      </w:pPr>
      <w:r>
        <w:rPr/>
        <w:t>„</w:t>
      </w:r>
      <w:r>
        <w:rPr/>
        <w:t>Výstavba PZS Praha – Vrané nad Vltavou – Dobříš v km 6,830 a 7,750“</w:t>
      </w:r>
    </w:p>
    <w:p>
      <w:pPr>
        <w:pStyle w:val="Normal"/>
        <w:numPr>
          <w:ilvl w:val="0"/>
          <w:numId w:val="11"/>
        </w:numPr>
        <w:spacing w:lineRule="auto" w:line="240" w:before="0" w:after="0"/>
        <w:jc w:val="both"/>
        <w:rPr/>
      </w:pPr>
      <w:r>
        <w:rPr/>
        <w:t>„</w:t>
      </w:r>
      <w:r>
        <w:rPr/>
        <w:t>Výstavba PZS Praha – Vrané nad Vltavou – Dobříš v km 8,758 a 11,928“</w:t>
      </w:r>
    </w:p>
    <w:p>
      <w:pPr>
        <w:pStyle w:val="Normal"/>
        <w:numPr>
          <w:ilvl w:val="0"/>
          <w:numId w:val="11"/>
        </w:numPr>
        <w:spacing w:lineRule="auto" w:line="240" w:before="0" w:after="0"/>
        <w:jc w:val="both"/>
        <w:rPr/>
      </w:pPr>
      <w:r>
        <w:rPr/>
        <w:t>„</w:t>
      </w:r>
      <w:r>
        <w:rPr/>
        <w:t>Výstavba PZS a zvýšení zabezpečení žel. přejezdu Praha – Vrané nad Vltavou – Dobříš v km 14,711 a 14,987“</w:t>
      </w:r>
    </w:p>
    <w:p>
      <w:pPr>
        <w:pStyle w:val="Normal"/>
        <w:numPr>
          <w:ilvl w:val="0"/>
          <w:numId w:val="11"/>
        </w:numPr>
        <w:spacing w:lineRule="auto" w:line="240" w:before="0" w:after="0"/>
        <w:jc w:val="both"/>
        <w:rPr/>
      </w:pPr>
      <w:r>
        <w:rPr/>
        <w:t>„</w:t>
      </w:r>
      <w:r>
        <w:rPr/>
        <w:t>Výstavba PZS Praha – Vrané nad Vltavou – Dobříš v km 15,793 a 15,980“</w:t>
      </w:r>
    </w:p>
    <w:p>
      <w:pPr>
        <w:pStyle w:val="Normal"/>
        <w:numPr>
          <w:ilvl w:val="0"/>
          <w:numId w:val="11"/>
        </w:numPr>
        <w:spacing w:lineRule="auto" w:line="240" w:before="0" w:after="0"/>
        <w:jc w:val="both"/>
        <w:rPr/>
      </w:pPr>
      <w:r>
        <w:rPr/>
        <w:t>,,Výstavba PZS Praha – Vrané nad Vltavou – Dobříš v km 18,472 a 18,584“</w:t>
      </w:r>
    </w:p>
    <w:p>
      <w:pPr>
        <w:pStyle w:val="Normal"/>
        <w:numPr>
          <w:ilvl w:val="0"/>
          <w:numId w:val="11"/>
        </w:numPr>
        <w:spacing w:lineRule="auto" w:line="240" w:before="0" w:after="0"/>
        <w:jc w:val="both"/>
        <w:rPr/>
      </w:pPr>
      <w:r>
        <w:rPr/>
        <w:t>,,Výstavba PZS Praha – Vrané nad Vltavou – Dobříš v km 19,058 a 23,103“</w:t>
      </w:r>
    </w:p>
    <w:p>
      <w:pPr>
        <w:pStyle w:val="Normal"/>
        <w:numPr>
          <w:ilvl w:val="0"/>
          <w:numId w:val="11"/>
        </w:numPr>
        <w:spacing w:lineRule="auto" w:line="240" w:before="0" w:after="0"/>
        <w:jc w:val="both"/>
        <w:rPr/>
      </w:pPr>
      <w:r>
        <w:rPr/>
        <w:t>,,Výstavba PZS Praha – Vrané nad Vltavou – Dobříš v km 1,252 a 4,565“</w:t>
      </w:r>
    </w:p>
    <w:p>
      <w:pPr>
        <w:pStyle w:val="Normal"/>
        <w:numPr>
          <w:ilvl w:val="0"/>
          <w:numId w:val="11"/>
        </w:numPr>
        <w:spacing w:lineRule="auto" w:line="240" w:before="0" w:after="0"/>
        <w:jc w:val="both"/>
        <w:rPr/>
      </w:pPr>
      <w:r>
        <w:rPr/>
        <w:t>,,Výstavba PZS Praha – Vrané nad Vltavou – Dobříš v km 1,430 a 3,321“</w:t>
      </w:r>
    </w:p>
    <w:p>
      <w:pPr>
        <w:pStyle w:val="Normal"/>
        <w:numPr>
          <w:ilvl w:val="0"/>
          <w:numId w:val="11"/>
        </w:numPr>
        <w:spacing w:lineRule="auto" w:line="240" w:before="0" w:after="0"/>
        <w:jc w:val="both"/>
        <w:rPr/>
      </w:pPr>
      <w:r>
        <w:rPr/>
        <w:t>,,Výstavba PZS Praha – Vrané nad Vltavou – Dobříš v km 8,315 a 10,822“</w:t>
      </w:r>
    </w:p>
    <w:p>
      <w:pPr>
        <w:pStyle w:val="Normal"/>
        <w:spacing w:lineRule="auto" w:line="240" w:before="0" w:after="0"/>
        <w:ind w:left="2160" w:hanging="0"/>
        <w:jc w:val="both"/>
        <w:rPr/>
      </w:pPr>
      <w:r>
        <w:rPr/>
        <w:t>„</w:t>
      </w:r>
      <w:r>
        <w:rPr/>
        <w:t>Rekonstrukce PZS Praha – Vrané nad Vltavou – Dobříš v km 0,116“</w:t>
      </w:r>
    </w:p>
    <w:p>
      <w:pPr>
        <w:pStyle w:val="Normal"/>
        <w:spacing w:lineRule="auto" w:line="240" w:before="0" w:after="0"/>
        <w:ind w:left="2160" w:hanging="0"/>
        <w:jc w:val="both"/>
        <w:rPr/>
      </w:pPr>
      <w:r>
        <w:rPr/>
      </w:r>
    </w:p>
    <w:p>
      <w:pPr>
        <w:pStyle w:val="RLTextlnkuslovan"/>
        <w:numPr>
          <w:ilvl w:val="0"/>
          <w:numId w:val="0"/>
        </w:numPr>
        <w:ind w:left="1474" w:hanging="58"/>
        <w:rPr/>
      </w:pPr>
      <w:r>
        <w:rPr>
          <w:rFonts w:eastAsia="Calibri" w:cs="Calibri"/>
        </w:rPr>
        <w:t xml:space="preserve"> </w:t>
      </w: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RLTextlnkuslovan"/>
        <w:numPr>
          <w:ilvl w:val="0"/>
          <w:numId w:val="0"/>
        </w:numPr>
        <w:ind w:left="1474" w:hanging="58"/>
        <w:rPr/>
      </w:pPr>
      <w:r>
        <w:rPr>
          <w:rFonts w:eastAsia="Calibri" w:cs="Calibri"/>
        </w:rPr>
        <w:t xml:space="preserve"> </w:t>
      </w:r>
      <w:r>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overflowPunct w:val="false"/>
        <w:autoSpaceDE w:val="false"/>
        <w:spacing w:before="120" w:after="120"/>
        <w:ind w:left="1418" w:hanging="0"/>
        <w:jc w:val="both"/>
        <w:rPr>
          <w:rFonts w:cs="Arial"/>
        </w:rPr>
      </w:pPr>
      <w:r>
        <w:rPr>
          <w:rFonts w:cs="Arial"/>
        </w:rPr>
        <w:t xml:space="preserve">Stavba řeší </w:t>
      </w:r>
      <w:r>
        <w:rPr>
          <w:spacing w:val="-2"/>
        </w:rPr>
        <w:t>vybavení železničních přejezdů v km 0,116; 1,120; 1,252; 1,430; 3,321; 3,521; 4,565; 4,829; 5,907; 6,830; 7,750; 8,315; 8,758; 10,822; 11,928; 14,711; 14,987; 15,793; 15,980; 18,472; 18,584; 19,058 a 23,103 novým přejezdovým zabezpečovacím zařízením 3. kategorie – jde o křížení dráhy s komunikacemi různého charakteru (místní a účelovou komunikací, silnicemi II. a III. třídy). Jde o nahrazení stávajících zastaralých přejezdových zabezpečovacích zařízení a výstražných křížů a stopek novým PZS 3. kategorie. Informace o činnosti PZS bude předávána prostřednictvím přenosového zařízení na kolejové desky v dopravních kancelářích příslušných železničních stanic (Dobříš, Malá Hraštice, Mníšek pod Brdy, Čisovice).</w:t>
      </w:r>
    </w:p>
    <w:p>
      <w:pPr>
        <w:pStyle w:val="Normal"/>
        <w:spacing w:before="120" w:after="120"/>
        <w:ind w:left="1418" w:hanging="0"/>
        <w:jc w:val="both"/>
        <w:rPr/>
      </w:pPr>
      <w:r>
        <w:rPr/>
        <w:t xml:space="preserve">Přejezd v km 0,116 bude vybaven novým přejezdovým zabezpečovacím zařízením světelným typu PZS 3ZBI dle ČSN 342650 ed. 2. Na přejezdu budou osazeny čtyři výstražníky s jednou světelnou skříní se závorami v plastovém provedení s pozitivní signalizací a nerozbitnými optikami, které budou osazeny dopravní značkou A32a „Výstražný kříž pro železniční přejezd jednokolejný“ zvýrazněnou reflexním žlutým orámováním. Jako prvky pro spolupůsobení vlaku budou využity stávající počítače náprav (využívané pro ovládání stávajícího PZS) se směrovým výstupem vybudované v roce 2012. Přibližovací úsek ve směru od Malé Hraštice bude prodloužen o další počítací úsek zřízený v rámci stavby „Výstavba PZS Praha – Vrané nad Vltavou – Dobříš v km 1,120 a 3,521“. Stávající úsek 2K bude zrušen. Spouštění přejezdu ve směru z ŽST Dobříš bude zachováno stávající.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V dopravní kanceláři ŽST Dobříš bude zřízena nová kolejová deska pro umístění ovládacích a indikačních prvků PZS v km 1,120; 1,252; 1,430; 3,321; 3,521; 4,565; 4,829; 5,907; 6,830 a 7,750. Deska bude umístěna vedle posunuté stávající kolejové desky. Pro umístění technologie bude zřízen nový reléový domek, který bude umístěn vedle výpravní budovy ŽST Dobříš. V domku budou rovněž zakončeny kabely od všech výše uvedených PZS pro přenos kontrol od nově budovaných PZS v navazujících stavbách. Stávající reléová místnost je plně obsazena.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1,120 bude vybaven přejezdovým zařízením světelným typu PZS 3SBI dle ČSN 342650 ed. 2. Na přejezdu budou osazeny dva výstražníky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těnu RD. </w:t>
      </w:r>
    </w:p>
    <w:p>
      <w:pPr>
        <w:pStyle w:val="Normal"/>
        <w:spacing w:before="120" w:after="120"/>
        <w:ind w:left="1418" w:hanging="0"/>
        <w:jc w:val="both"/>
        <w:rPr/>
      </w:pPr>
      <w:r>
        <w:rPr/>
        <w:t xml:space="preserve">Přejezd v km 1,252 bude vybaven přejezdovým zařízením světelným typu PZS 3ZBI dle ČSN 342650 ed. 2. Na přejezdu budou osazeny čtyři výstražníky s jednou světelnou skříní se závorami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Domek bude společný pro PZS v km 1,252 a km 1,430.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těnu RD. </w:t>
      </w:r>
    </w:p>
    <w:p>
      <w:pPr>
        <w:pStyle w:val="Normal"/>
        <w:spacing w:before="120" w:after="120"/>
        <w:ind w:left="1418" w:hanging="0"/>
        <w:jc w:val="both"/>
        <w:rPr/>
      </w:pPr>
      <w:r>
        <w:rPr/>
        <w:t xml:space="preserve">Přejezd v km 1,430 bude vybaven přejezdovým zařízením světelným typu PZS 3ZBI dle ČSN 342650 ed. 2. Na přejezdu budou osazeny tři výstražníky s jednou výstražnou skříní a jeden výstražník se dvěma světelnými skříněmi se závorami a jeden jednoduchý výstražník bez závor. Výstražníky budou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v km 1,252. Domek bude společný pro PZS v km 1,252 a km 1,430.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3,321 bude vybaven přejezdovým zařízením světelným typu PZS 3SBI dle ČSN 342650 ed. 2. Na přejezdu budou osazeny jeden výstražník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v km 3,521. Domek bude společný pro PZS v km 3,321 v km 3,521.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3,521 bude vybaven přejezdovým zařízením světelným typu PZS 3SBI dle ČSN 342650 ed. 2. Na přejezdu budou osazeny dva výstražníky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Domek bude společný i pro PZS v km 3,321. Přejezd bude doplněn záznamovým zařízením s vysokou mírou spolehlivosti funkce a zaznamenaných dat. Skřínka místního ovládání a nový telefonní objekt budou umístěny na stěnu RD. </w:t>
      </w:r>
    </w:p>
    <w:p>
      <w:pPr>
        <w:pStyle w:val="Normal"/>
        <w:spacing w:before="120" w:after="120"/>
        <w:ind w:left="1418" w:hanging="0"/>
        <w:jc w:val="both"/>
        <w:rPr/>
      </w:pPr>
      <w:r>
        <w:rPr/>
        <w:t xml:space="preserve">Přejezd v km 4,565 bude vybaven přejezdovým zařízením světelným typu PZS 3SBI dle ČSN 342650 ed. 2. Na přejezdu budou osazeny dva výstražníky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4,829 bude vybaven přejezdovým zařízením světelným typu PZS 3SBI dle ČSN 342650 ed. 2. Na přejezdu budou osazeny tři výstražníky se dvěma světelnými skříněmi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těnu RD. </w:t>
      </w:r>
    </w:p>
    <w:p>
      <w:pPr>
        <w:pStyle w:val="Normal"/>
        <w:spacing w:before="120" w:after="120"/>
        <w:ind w:left="1418" w:hanging="0"/>
        <w:jc w:val="both"/>
        <w:rPr/>
      </w:pPr>
      <w:r>
        <w:rPr/>
        <w:t xml:space="preserve">Přejezd v km 5,907 bude vybaven přejezdovým zařízením světelným typu PZS 3SBI dle ČSN 342650 ed. 2. Na přejezdu budou osazeny jeden výstražník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záznamovým zařízením s vysokou mírou spolehlivosti funkce a zaznamenaných dat. Skřínka místního ovládání a nový telefonní objekt budou umístěny na stěnu RD. </w:t>
      </w:r>
    </w:p>
    <w:p>
      <w:pPr>
        <w:pStyle w:val="Normal"/>
        <w:spacing w:before="120" w:after="120"/>
        <w:ind w:left="1418" w:hanging="0"/>
        <w:jc w:val="both"/>
        <w:rPr/>
      </w:pPr>
      <w:r>
        <w:rPr/>
        <w:t xml:space="preserve">Přejezd v km 6,830 bude vybaven přejezdovým zařízením světelným typu PZS 3SBI dle ČSN 342650 ed. 2. Na přejezdu budou osazeny jeden výstražník se dvěma světelnými skříněmi a jeden výstražník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záznamovým zařízením s vysokou mírou spolehlivosti funkce a zaznamenaných dat. Skřínka místního ovládání a nový telefonní objekt budou umístěny na stěnu RD. </w:t>
      </w:r>
    </w:p>
    <w:p>
      <w:pPr>
        <w:pStyle w:val="Normal"/>
        <w:spacing w:before="120" w:after="120"/>
        <w:ind w:left="1418" w:hanging="0"/>
        <w:jc w:val="both"/>
        <w:rPr/>
      </w:pPr>
      <w:r>
        <w:rPr/>
        <w:t xml:space="preserve">Přejezd v km 7,750 bude vybaven přejezdovým zařízením světelným typu PZS 3SBI dle ČSN 342650 ed.. Na přejezdu budou osazeny jeden výstražník s jednou světelnou skříní a dva výstražníky se dvěma světelnými skříněmi v plastovém provedení s pozitivní signalizací a nerozbitnými optikami. Výstražníky budou osazeny dopravní značkou A32a „Výstražný kříž pro železniční přejezd jednokolejný“ zvýrazněnou reflexním žlutým orámováním. Pro vyhodnocení průjezdu vlaku přejezdem bude využito překřížení vnitřních snímačů počítačů náprav. Indikační a ovládací prvky PZS budou umístěny na nové kolejové desce v dopravní kanceláři ŽST Dobříš. Zjednodušená kontrola bude zřízena na kolejové desce v ŽST Malá Hraštice.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8,315 bude vybaven přejezdovým zařízením světelným typu PZS 3SBI dle ČSN 342650 ed. 2. Na přejezdu budou osazeny dva výstražníky se dvěma světelnými skříněmi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jednodušená kontrola bude zřízena na kolejové desce v ŽST Malá Hraštice. Závislosti přejezdu budou dle ČSN 34 2650 zapracované do návěstidel povolujících jízdu k přejezdu. Nová technologická část pro přejezd bude umístěna do nového reléového domku, umístěném v blízkosti výpravní budovy ŽST Malá Hraštice. Domek bude společný pro PZS v km 8,315 také pro novou reléovou místnost SZZ ŽST Malá Hraštice.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8,758 bude vybaven přejezdovým zařízením světelným typu PZS 3SBI dle ČSN 342650 ed. 2. Na přejezdu budou osazeny jeden výstražníky se dvěma světelnými skříněmi a jeden výstražník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jednodušená kontrola bude zřízena na kolejové desce v ŽST Malá Hraštice.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10,822 bude vybaven přejezdovým zařízením světelným typu PZS 3SBI dle ČSN 342650 ed. 2. Na přejezdu budou osazeny dva výstražníky se dvěma světelnými skříněmi v plastovém provedení s pozitivní signalizací a nerozbitnými optikami. Výstražníky budou osazeny dopravní značkou A32a „Výstražný kříž pro železniční přejezd jednokolejný“ zvýrazněnou reflexním žlutým orámováním. Výstražníky budou osazeny na stávající základy. Jako prvky pro spolupůsobení vlaku budou použity počítače náprav se směrovým výstupem. Pro vyhodnocení průjezdu vlaku přejezdem bude využito překřížení vnitřních snímačů počítačů náprav. Stávající izolované styky LIS (8ks) budou odstraněny a nahradí se novým kolejnicovým pasem z kolejnice S49. Tyto kolejnicové vložky budou následně svařeny.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prostu zastávky Nová Ves pod Pleší. Přejezd bude doplněn záznamovým zařízením s vysokou mírou spolehlivosti funkce a zaznamenaných dat.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11,928 bude vybaven přejezdovým zařízením světelným typu PZS 3SBI dle ČSN 342650 ed. 2. Na přejezdu budou osazeny jeden výstražník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přejezdu. Přejezd bude doplněn záznamovým zařízením s vysokou mírou spolehlivosti funkce a zaznamenaných dat. Skřínka místního ovládání a nový telefonní objekt budou umístěny na stěnu RD. </w:t>
      </w:r>
    </w:p>
    <w:p>
      <w:pPr>
        <w:pStyle w:val="Normal"/>
        <w:spacing w:before="120" w:after="120"/>
        <w:ind w:left="1418" w:hanging="0"/>
        <w:jc w:val="both"/>
        <w:rPr/>
      </w:pPr>
      <w:r>
        <w:rPr/>
        <w:t xml:space="preserve">Přejezd v km 14,711 bude vybaven přejezdovým zařízením světelným typu PZS 3ZBI. dle ČSN 342650 ed. 2. Na přejezdu budou osazeny jeden výstražník se dvěma světelnými skříněmi a jeden výstražník s jednou světelnou skříní s celými závorami a dva výstražníky s jednou světelnou skříní bez závor. Výstražníky budou v plastovém provedení s pozitivní signalizací a nerozbitnými optikami a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výpravní budovy ŽST Mníšek pod Brdy. Domek bude společný pro PZS v km 14,711 a 14,987 a také pro novou reléovou místnost SZZ ŽST Mníšek pod Brdy.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14,987 bude vybaven přejezdovým zařízením světelným typu PZS 3ZBI dle ČSN 342650 ed. 2. Na přejezdu budou osazeny dva výstražníky se dvěma světelnými skříněmi s celými závora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výpravní budovy ŽST Mníšek pod Brdy. Domek bude společný pro PZS v km 14,711 a 14,987 a také pro novou reléovou místnost SZZ ŽST Mníšek pod Brdy.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na sloupek v blízkosti přejezdu. </w:t>
      </w:r>
    </w:p>
    <w:p>
      <w:pPr>
        <w:pStyle w:val="Normal"/>
        <w:spacing w:before="120" w:after="120"/>
        <w:ind w:left="1418" w:hanging="0"/>
        <w:jc w:val="both"/>
        <w:rPr/>
      </w:pPr>
      <w:r>
        <w:rPr/>
        <w:t xml:space="preserve">Přejezd v km 15,793 bude vybaven přejezdovým zařízením světelným typu PZS 3SBI dle ČSN 342650 ed. 2. Na přejezdu budou osazeny dva výstražníky se dvěma světelnými skříněmi a jeden výstražník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15,980 bude vybaven přejezdovým zařízením světelným typu PZS 3SBI dle ČSN 342650 ed. 2. Na přejezdu budou osazeny dva výstražníky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Pro vyhodnocení průjezdu vlaku přejezdem bude využito překřížení vnitřních snímačů počítačů náprav. Jako prvky pro spolupůsobení vlaku budou použity počítače náprav se směrovým výstupem.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18,472 bude vybaven přejezdovým zařízením světelným typu PZS 3SBI dle ČSN 342650 ed. 2. Na přejezdu budou osazeny jeden výstražník se dvěma světelnými skříněmi a jeden výstražník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Čisovice. Závislosti přejezdu budou dle ČSN 34 2650 zapracované do návěstidel povolujících jízdu k přejezdu. Nová technologická část pro přejezd bude umístěna do nového reléového domku, umístěném v blízkosti přejezdu. Domek bude společný pro PZS v km 18,472 a km 18,584.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18,584 bude vybaven přejezdovým zařízením světelným typu PZS 3SBI dle ČSN 342650 ed. 2. Na přejezdu budou osazeny jeden výstražníky s jednou světelnou skříní a jeden výstražníky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Čisovice. Závislosti přejezdu budou dle ČSN 34 2650 zapracované do návěstidel povolujících jízdu k přejezdu. Nová technologická část pro přejezd bude umístěna do nového reléového domku, umístěném v blízkosti přejezdu. Domek bude společný pro PZS v km 18,472 a km 18,584.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na sloupek v blízkosti přejezdu. </w:t>
      </w:r>
    </w:p>
    <w:p>
      <w:pPr>
        <w:pStyle w:val="Normal"/>
        <w:spacing w:before="120" w:after="120"/>
        <w:ind w:left="1418" w:hanging="0"/>
        <w:jc w:val="both"/>
        <w:rPr/>
      </w:pPr>
      <w:r>
        <w:rPr/>
        <w:t xml:space="preserve">Přejezd v km 19,058 bude vybaven přejezdovým zařízením světelným typu PZS 3ZBI dle ČSN 342650 ed. 2. Na přejezdu budou osazeny jeden výstražník se dvěma světelnými skříněmi a jeden výstražník s jednou světelnou skříní s celými závorami a dva jednoduché výstražníky bez závor. Výstražníky budou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Čisovice. Závislosti přejezdu budou dle ČSN 34 2650 zapracované do návěstidel povolujících jízdu k přejezdu. Nová technologická část pro přejezd bude umístěna do nového reléového domku, umístěném v blízkosti výpravní budovy ŽST Čisovice. Domek bude společný pro PZS v km 19,058 a pro novou reléovou místnost SZZ ŽST Čisovice.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120"/>
        <w:ind w:left="1418" w:hanging="0"/>
        <w:jc w:val="both"/>
        <w:rPr/>
      </w:pPr>
      <w:r>
        <w:rPr/>
        <w:t xml:space="preserve">Přejezd v km 23,103 bude vybaven přejezdovým zařízením světelným typu PZS 3SBI dle ČSN 342650 ed. 2. Na přejezdu budou osazeny dva výstražníky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JOP zřízeném v rámci souběžné stavby „Revitalizace trati Praha – Vrané nad Vltavou – Čerčany“. Od PZS přenášené informace o bezporuchovém, bezanulačním a bezvýlukovém stavu budou zapracovány do TZZ a rovněž do odjezdových návěstidel jako podmínka rozsvícení povolujícího návěstního znaku pro vlakovou cestu přes přejezd. Pro přenos kontrol bude použito přenosového zařízení.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těnu RD. </w:t>
      </w:r>
    </w:p>
    <w:p>
      <w:pPr>
        <w:pStyle w:val="Normal"/>
        <w:spacing w:before="120" w:after="120"/>
        <w:ind w:left="1418" w:hanging="0"/>
        <w:jc w:val="both"/>
        <w:rPr/>
      </w:pPr>
      <w:r>
        <w:rPr/>
        <w:t>Napájení přejezdů bude provedeno samostatnými 3- fázovými přípojkami NN z distribuční sítě.</w:t>
      </w:r>
    </w:p>
    <w:p>
      <w:pPr>
        <w:pStyle w:val="Normal"/>
        <w:autoSpaceDE w:val="false"/>
        <w:spacing w:before="120" w:after="120"/>
        <w:ind w:left="1416" w:hanging="0"/>
        <w:jc w:val="both"/>
        <w:rPr/>
      </w:pPr>
      <w:r>
        <w:rPr>
          <w:rFonts w:cs="Arial"/>
        </w:rPr>
        <w:t xml:space="preserve">Zhotovitel v rámci zpracování Projektu zajistí zpracování podkladů pro realizaci stavby v potřebném množství a podobě (projekt stavby ve schválené podobě, soupisy prací). </w:t>
      </w:r>
    </w:p>
    <w:p>
      <w:pPr>
        <w:pStyle w:val="Normal"/>
        <w:autoSpaceDE w:val="false"/>
        <w:spacing w:before="120" w:after="120"/>
        <w:ind w:left="1416" w:hanging="0"/>
        <w:jc w:val="both"/>
        <w:rPr>
          <w:rFonts w:cs="Arial"/>
        </w:rPr>
      </w:pPr>
      <w:r>
        <w:rPr>
          <w:rFonts w:cs="Arial"/>
        </w:rPr>
        <w:t>Zhotovitel stavby zajistí zpracování žádostí o potřebná stavební povolení a zajistí vydání stavebního povolení, nebo oznámení ve zkráceném řízení. Poplatek za vydání stavebního povolení uhradí Objednatel.</w:t>
      </w:r>
    </w:p>
    <w:p>
      <w:pPr>
        <w:pStyle w:val="Normal"/>
        <w:autoSpaceDE w:val="false"/>
        <w:spacing w:before="120" w:after="120"/>
        <w:ind w:left="1416" w:hanging="0"/>
        <w:jc w:val="both"/>
        <w:rPr/>
      </w:pPr>
      <w:r>
        <w:rPr>
          <w:rFonts w:cs="Arial"/>
        </w:rPr>
        <w:t xml:space="preserve">Zhotovitel zpracuje potřebné podklady a zajistí posouzení a prohlášení o shodě notifikovanou osobou. </w:t>
      </w:r>
    </w:p>
    <w:p>
      <w:pPr>
        <w:pStyle w:val="RLTextlnkuslovan"/>
        <w:numPr>
          <w:ilvl w:val="1"/>
          <w:numId w:val="6"/>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6"/>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6"/>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6"/>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r>
    </w:p>
    <w:p>
      <w:pPr>
        <w:pStyle w:val="RLTextlnkuslovan"/>
        <w:numPr>
          <w:ilvl w:val="1"/>
          <w:numId w:val="6"/>
        </w:numPr>
        <w:spacing w:before="0" w:after="0"/>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včetně zajištění vydání</w:t>
      </w:r>
      <w:r>
        <w:rPr>
          <w:lang w:eastAsia="en-US"/>
        </w:rPr>
        <w:t xml:space="preserve">  </w:t>
      </w:r>
      <w:r>
        <w:rPr>
          <w:lang w:val="en-US" w:eastAsia="en-US"/>
        </w:rPr>
        <w:t xml:space="preserve"> stavebního </w:t>
      </w:r>
    </w:p>
    <w:p>
      <w:pPr>
        <w:pStyle w:val="RLTextlnkuslovan"/>
        <w:numPr>
          <w:ilvl w:val="0"/>
          <w:numId w:val="0"/>
        </w:numPr>
        <w:spacing w:before="0" w:after="0"/>
        <w:ind w:left="1474" w:hanging="0"/>
        <w:rPr/>
      </w:pPr>
      <w:r>
        <w:rPr>
          <w:lang w:val="en-US" w:eastAsia="en-US"/>
        </w:rPr>
        <w:t xml:space="preserve">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Normal"/>
        <w:ind w:left="1474" w:hanging="0"/>
        <w:jc w:val="both"/>
        <w:rPr/>
      </w:pPr>
      <w:r>
        <w:rPr>
          <w:rFonts w:cs="Times New Roman"/>
        </w:rPr>
        <w:t xml:space="preserve">Celková lhůta pro provedení Díla činí celkem </w:t>
      </w:r>
      <w:r>
        <w:rPr>
          <w:rFonts w:cs="Times New Roman"/>
          <w:b/>
        </w:rPr>
        <w:t>12 měsíců</w:t>
      </w:r>
      <w:r>
        <w:rPr>
          <w:rFonts w:cs="Times New Roman"/>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w:t>
      </w:r>
      <w:r>
        <w:rPr>
          <w:b/>
        </w:rPr>
        <w:t>do 3 měsíců</w:t>
      </w:r>
      <w:r>
        <w:rPr/>
        <w:t xml:space="preserve"> ode dne nabytí účinnosti Smlouvy.</w:t>
      </w:r>
    </w:p>
    <w:p>
      <w:pPr>
        <w:pStyle w:val="RLTextlnkuslovan"/>
        <w:numPr>
          <w:ilvl w:val="0"/>
          <w:numId w:val="0"/>
        </w:numPr>
        <w:spacing w:before="0" w:after="240"/>
        <w:ind w:left="1474" w:hanging="0"/>
        <w:rPr/>
      </w:pPr>
      <w:r>
        <w:rPr/>
        <w:t xml:space="preserve">Lhůta pro dokončení prací (projekčních a stavebních) činí celkem </w:t>
      </w:r>
      <w:r>
        <w:rPr>
          <w:b/>
        </w:rPr>
        <w:t>10 měsíců</w:t>
      </w:r>
      <w:r>
        <w:rPr/>
        <w:t xml:space="preserve"> ode dne nabytí účinnosti Smlouvy</w:t>
      </w:r>
      <w:r>
        <w:rPr>
          <w:b/>
        </w:rPr>
        <w:t xml:space="preserve"> </w:t>
      </w:r>
      <w:r>
        <w:rPr/>
        <w:t xml:space="preserve">(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odst. 10.6.6 a 11.4.2 Všeobecných technických podmínek část 2 - realizace stavby a v odst. 2.11 Obchodních podmínek se v případě této Smlouvy nepoužijí.</w:t>
      </w:r>
    </w:p>
    <w:p>
      <w:pPr>
        <w:pStyle w:val="RLTextlnkuslovan"/>
        <w:numPr>
          <w:ilvl w:val="1"/>
          <w:numId w:val="6"/>
        </w:numPr>
        <w:rPr/>
      </w:pPr>
      <w:r>
        <w:rPr/>
        <w:t xml:space="preserve">Objednatel se zavazuje Zhotoviteli poskytnout veškerou nezbytnou součinnost k provedení Díla. </w:t>
      </w:r>
    </w:p>
    <w:p>
      <w:pPr>
        <w:pStyle w:val="RLTextlnkuslovan"/>
        <w:numPr>
          <w:ilvl w:val="1"/>
          <w:numId w:val="6"/>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6"/>
        </w:numPr>
        <w:ind w:left="737" w:hanging="737"/>
        <w:rPr/>
      </w:pPr>
      <w:r>
        <w:rPr/>
        <w:t>ZÁRUKY A DALŠÍ USTANOVENÍ</w:t>
      </w:r>
    </w:p>
    <w:p>
      <w:pPr>
        <w:pStyle w:val="RLTextlnkuslovan"/>
        <w:numPr>
          <w:ilvl w:val="1"/>
          <w:numId w:val="6"/>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6"/>
        </w:numPr>
        <w:ind w:left="737" w:hanging="737"/>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spacing w:before="0" w:after="0"/>
              <w:rPr/>
            </w:pPr>
            <w:r>
              <w:rPr/>
              <w:t xml:space="preserve">b) Všeobecné technické podmínky část 1 - projekt stavby </w:t>
            </w:r>
          </w:p>
          <w:p>
            <w:pPr>
              <w:pStyle w:val="Normal"/>
              <w:spacing w:before="0" w:after="0"/>
              <w:rPr/>
            </w:pPr>
            <w:r>
              <w:rPr/>
              <w:t>VTP/P-PR/02/14</w:t>
            </w:r>
          </w:p>
          <w:p>
            <w:pPr>
              <w:pStyle w:val="Normal"/>
              <w:rPr/>
            </w:pPr>
            <w:r>
              <w:rPr/>
              <w:t>c) Všeobecné technické podmínky část 2 - realizace  stavby VTP/R-PR/05/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567" w:hanging="567"/>
        <w:rPr>
          <w:b/>
          <w:b/>
          <w:bCs/>
        </w:rPr>
      </w:pPr>
      <w:r>
        <w:rPr>
          <w:b/>
          <w:bCs/>
        </w:rPr>
        <w:t>Všeobecné technické podmínky část 1 - projekt stavby-</w:t>
      </w:r>
      <w:r>
        <w:rPr/>
        <w:t xml:space="preserve"> </w:t>
      </w:r>
      <w:r>
        <w:rPr>
          <w:b/>
          <w:bCs/>
        </w:rPr>
        <w:t>VTP/P-PR/02/14</w:t>
      </w:r>
    </w:p>
    <w:p>
      <w:pPr>
        <w:pStyle w:val="Normal"/>
        <w:numPr>
          <w:ilvl w:val="0"/>
          <w:numId w:val="9"/>
        </w:numPr>
        <w:spacing w:before="240" w:after="120"/>
        <w:ind w:left="567" w:hanging="567"/>
        <w:rPr>
          <w:b/>
          <w:b/>
          <w:bCs/>
        </w:rPr>
      </w:pPr>
      <w:r>
        <w:rPr>
          <w:b/>
          <w:bCs/>
        </w:rPr>
        <w:t>Všeobecné technické podmínky část 2 - realizace stavby - VTP/R-PR/05/14</w:t>
      </w:r>
    </w:p>
    <w:p>
      <w:pPr>
        <w:pStyle w:val="Normal"/>
        <w:numPr>
          <w:ilvl w:val="0"/>
          <w:numId w:val="9"/>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13"/>
        </w:numPr>
        <w:tabs>
          <w:tab w:val="clear" w:pos="708"/>
          <w:tab w:val="left" w:pos="360" w:leader="none"/>
        </w:tabs>
        <w:spacing w:lineRule="auto" w:line="240" w:before="120" w:after="0"/>
        <w:jc w:val="both"/>
        <w:rPr/>
      </w:pPr>
      <w:r>
        <w:rPr/>
        <w:t>posuzovací protokoly přípravné dokumentace na stavby</w:t>
      </w:r>
    </w:p>
    <w:p>
      <w:pPr>
        <w:pStyle w:val="Normal"/>
        <w:tabs>
          <w:tab w:val="clear" w:pos="708"/>
          <w:tab w:val="left" w:pos="360" w:leader="none"/>
        </w:tabs>
        <w:spacing w:lineRule="auto" w:line="240" w:before="120" w:after="0"/>
        <w:ind w:left="360" w:hanging="0"/>
        <w:jc w:val="both"/>
        <w:rPr/>
      </w:pPr>
      <w:r>
        <w:rPr/>
      </w:r>
    </w:p>
    <w:p>
      <w:pPr>
        <w:pStyle w:val="Normal"/>
        <w:numPr>
          <w:ilvl w:val="0"/>
          <w:numId w:val="13"/>
        </w:numPr>
        <w:spacing w:lineRule="auto" w:line="240" w:before="0" w:after="0"/>
        <w:jc w:val="both"/>
        <w:rPr/>
      </w:pPr>
      <w:r>
        <w:rPr/>
        <w:t>„</w:t>
      </w:r>
      <w:r>
        <w:rPr/>
        <w:t>Výstavba PZS Praha – Vrané nad Vltavou – Dobříš v km 1,120 a 3,521“</w:t>
      </w:r>
    </w:p>
    <w:p>
      <w:pPr>
        <w:pStyle w:val="Normal"/>
        <w:numPr>
          <w:ilvl w:val="0"/>
          <w:numId w:val="13"/>
        </w:numPr>
        <w:spacing w:lineRule="auto" w:line="240" w:before="0" w:after="0"/>
        <w:jc w:val="both"/>
        <w:rPr/>
      </w:pPr>
      <w:r>
        <w:rPr/>
        <w:t>„</w:t>
      </w:r>
      <w:r>
        <w:rPr/>
        <w:t>Výstavba PZS Praha – Vrané nad Vltavou – Dobříš v km 4,829 a 5,907“</w:t>
      </w:r>
    </w:p>
    <w:p>
      <w:pPr>
        <w:pStyle w:val="Normal"/>
        <w:numPr>
          <w:ilvl w:val="0"/>
          <w:numId w:val="13"/>
        </w:numPr>
        <w:spacing w:lineRule="auto" w:line="240" w:before="0" w:after="0"/>
        <w:jc w:val="both"/>
        <w:rPr/>
      </w:pPr>
      <w:r>
        <w:rPr/>
        <w:t>„</w:t>
      </w:r>
      <w:r>
        <w:rPr/>
        <w:t>Výstavba PZS Praha – Vrané nad Vltavou – Dobříš v km 6,830 a 7,750“</w:t>
      </w:r>
    </w:p>
    <w:p>
      <w:pPr>
        <w:pStyle w:val="Normal"/>
        <w:numPr>
          <w:ilvl w:val="0"/>
          <w:numId w:val="13"/>
        </w:numPr>
        <w:spacing w:lineRule="auto" w:line="240" w:before="0" w:after="0"/>
        <w:jc w:val="both"/>
        <w:rPr/>
      </w:pPr>
      <w:r>
        <w:rPr/>
        <w:t>„</w:t>
      </w:r>
      <w:r>
        <w:rPr/>
        <w:t>Výstavba PZS Praha – Vrané nad Vltavou – Dobříš v km 8,758 a 11,928“</w:t>
      </w:r>
    </w:p>
    <w:p>
      <w:pPr>
        <w:pStyle w:val="Normal"/>
        <w:numPr>
          <w:ilvl w:val="0"/>
          <w:numId w:val="13"/>
        </w:numPr>
        <w:spacing w:lineRule="auto" w:line="240" w:before="0" w:after="0"/>
        <w:jc w:val="both"/>
        <w:rPr/>
      </w:pPr>
      <w:r>
        <w:rPr/>
        <w:t>„</w:t>
      </w:r>
      <w:r>
        <w:rPr/>
        <w:t>Výstavba PZS a zvýšení zabezpečení žel. přejezdu Praha – Vrané nad Vltavou – Dobříš v km 14,711 a 14,987“</w:t>
      </w:r>
    </w:p>
    <w:p>
      <w:pPr>
        <w:pStyle w:val="Normal"/>
        <w:numPr>
          <w:ilvl w:val="0"/>
          <w:numId w:val="13"/>
        </w:numPr>
        <w:spacing w:lineRule="auto" w:line="240" w:before="0" w:after="0"/>
        <w:jc w:val="both"/>
        <w:rPr/>
      </w:pPr>
      <w:r>
        <w:rPr/>
        <w:t>„</w:t>
      </w:r>
      <w:r>
        <w:rPr/>
        <w:t>Výstavba PZS Praha – Vrané nad Vltavou – Dobříš v km 15,793 a 15,980“</w:t>
      </w:r>
    </w:p>
    <w:p>
      <w:pPr>
        <w:pStyle w:val="Normal"/>
        <w:numPr>
          <w:ilvl w:val="0"/>
          <w:numId w:val="13"/>
        </w:numPr>
        <w:spacing w:lineRule="auto" w:line="240" w:before="0" w:after="0"/>
        <w:jc w:val="both"/>
        <w:rPr/>
      </w:pPr>
      <w:r>
        <w:rPr/>
        <w:t>,,Výstavba PZS Praha – Vrané nad Vltavou – Dobříš v km 18,472 a 18,584“</w:t>
      </w:r>
    </w:p>
    <w:p>
      <w:pPr>
        <w:pStyle w:val="Normal"/>
        <w:numPr>
          <w:ilvl w:val="0"/>
          <w:numId w:val="13"/>
        </w:numPr>
        <w:spacing w:lineRule="auto" w:line="240" w:before="0" w:after="0"/>
        <w:jc w:val="both"/>
        <w:rPr/>
      </w:pPr>
      <w:r>
        <w:rPr/>
        <w:t>,,Výstavba PZS Praha – Vrané nad Vltavou – Dobříš v km 19,058 a 23,103“</w:t>
      </w:r>
    </w:p>
    <w:p>
      <w:pPr>
        <w:pStyle w:val="Normal"/>
        <w:numPr>
          <w:ilvl w:val="0"/>
          <w:numId w:val="13"/>
        </w:numPr>
        <w:spacing w:lineRule="auto" w:line="240" w:before="0" w:after="0"/>
        <w:jc w:val="both"/>
        <w:rPr/>
      </w:pPr>
      <w:r>
        <w:rPr/>
        <w:t>,,Výstavba PZS Praha – Vrané nad Vltavou – Dobříš v km 1,252 a 4,565“</w:t>
      </w:r>
    </w:p>
    <w:p>
      <w:pPr>
        <w:pStyle w:val="Normal"/>
        <w:numPr>
          <w:ilvl w:val="0"/>
          <w:numId w:val="13"/>
        </w:numPr>
        <w:spacing w:lineRule="auto" w:line="240" w:before="0" w:after="0"/>
        <w:jc w:val="both"/>
        <w:rPr/>
      </w:pPr>
      <w:r>
        <w:rPr/>
        <w:t>,,Výstavba PZS Praha – Vrané nad Vltavou – Dobříš v km 1,430 a 3,321“</w:t>
      </w:r>
    </w:p>
    <w:p>
      <w:pPr>
        <w:pStyle w:val="Normal"/>
        <w:numPr>
          <w:ilvl w:val="0"/>
          <w:numId w:val="13"/>
        </w:numPr>
        <w:spacing w:lineRule="auto" w:line="240" w:before="0" w:after="0"/>
        <w:jc w:val="both"/>
        <w:rPr/>
      </w:pPr>
      <w:r>
        <w:rPr/>
        <w:t>,,Výstavba PZS Praha – Vrané nad Vltavou – Dobříš v km 8,315 a 10,822“</w:t>
      </w:r>
    </w:p>
    <w:p>
      <w:pPr>
        <w:pStyle w:val="Normal"/>
        <w:spacing w:lineRule="auto" w:line="240" w:before="0" w:after="0"/>
        <w:ind w:left="2160" w:hanging="0"/>
        <w:jc w:val="both"/>
        <w:rPr/>
      </w:pPr>
      <w:r>
        <w:rPr/>
        <w:t>„</w:t>
      </w:r>
      <w:r>
        <w:rPr/>
        <w:t>Rekonstrukce PZS Praha – Vrané nad Vltavou – Dobříš v km 0,116“</w:t>
      </w:r>
    </w:p>
    <w:p>
      <w:pPr>
        <w:pStyle w:val="Normal"/>
        <w:jc w:val="both"/>
        <w:rPr/>
      </w:pPr>
      <w:r>
        <w:rPr/>
      </w:r>
    </w:p>
    <w:p>
      <w:pPr>
        <w:pStyle w:val="Normal"/>
        <w:numPr>
          <w:ilvl w:val="0"/>
          <w:numId w:val="14"/>
        </w:numPr>
        <w:tabs>
          <w:tab w:val="clear" w:pos="708"/>
          <w:tab w:val="left" w:pos="360" w:leader="none"/>
        </w:tabs>
        <w:spacing w:lineRule="auto" w:line="240" w:before="120" w:after="0"/>
        <w:jc w:val="both"/>
        <w:rPr/>
      </w:pPr>
      <w:r>
        <w:rPr/>
        <w:t>přípravná dokumentace stavby.</w:t>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05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60"/>
      <w:numFmt w:val="bullet"/>
      <w:lvlText w:val=""/>
      <w:lvlJc w:val="left"/>
      <w:pPr>
        <w:tabs>
          <w:tab w:val="num" w:pos="1440"/>
        </w:tabs>
        <w:ind w:left="1440" w:hanging="360"/>
      </w:pPr>
      <w:rPr>
        <w:rFonts w:ascii="Symbol" w:hAnsi="Symbol" w:cs="Symbol" w:hint="default"/>
      </w:rPr>
    </w:lvl>
  </w:abstractNum>
  <w:abstractNum w:abstractNumId="14">
    <w:lvl w:ilvl="0">
      <w:start w:val="16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rFonts w:cs="Times New Roman"/>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23:00Z</dcterms:created>
  <dc:creator>SŽDC</dc:creator>
  <dc:description/>
  <cp:keywords/>
  <dc:language>en-US</dc:language>
  <cp:lastModifiedBy>Hlídková Vladimíra</cp:lastModifiedBy>
  <cp:lastPrinted>2015-01-21T10:23:00Z</cp:lastPrinted>
  <dcterms:modified xsi:type="dcterms:W3CDTF">2015-02-09T08:36: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